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bookmarkStart w:id="0" w:name="_Hlk215739173"/>
      <w:r>
        <w:rPr>
          <w:rFonts w:eastAsia="Times New Roman"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Dostosowanie budynku Domu Pomocy Społecznej przy ul. Kurasia 7 </w:t>
        <w:br/>
        <w:t>w Tarnobrzegu do istniejących przepisów przeciwpożarowych”.</w:t>
      </w:r>
      <w:bookmarkEnd w:id="0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1) 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4-01-24T08:11:00Z</cp:lastPrinted>
  <dcterms:modified xsi:type="dcterms:W3CDTF">2025-12-04T14:11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